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"Информация отсутствует в связи с тем, что заявлений от лиц, намеривающихся осуществить перераспределение максимальной мощности принадлежащих им энергопринимающих устройств в пользу иных лиц, не поступало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7:00Z</dcterms:created>
  <dc:creator>Архив</dc:creator>
  <dc:description/>
  <dc:language>en-US</dc:language>
  <cp:lastModifiedBy>М.А. Лапта</cp:lastModifiedBy>
  <cp:lastPrinted>2020-01-27T16:06:00Z</cp:lastPrinted>
  <dcterms:modified xsi:type="dcterms:W3CDTF">2020-01-27T13:07:00Z</dcterms:modified>
  <cp:revision>2</cp:revision>
  <dc:subject/>
  <dc:title/>
</cp:coreProperties>
</file>